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3-Exports</w:t>
      </w:r>
    </w:p>
    <w:p>
      <w:pPr>
        <w:pStyle w:val="Normal"/>
        <w:rPr>
          <w:b/>
          <w:b/>
        </w:rPr>
      </w:pPr>
      <w:r>
        <w:rPr>
          <w:b/>
        </w:rPr>
        <w:t>Jordan Thomas</w:t>
      </w:r>
    </w:p>
    <w:p>
      <w:pPr>
        <w:pStyle w:val="Normal"/>
        <w:rPr/>
      </w:pPr>
      <w:r>
        <w:rPr/>
        <w:tab/>
        <w:t>One country similar to ours in biome is Mexico. Mexico is known as relying heavily on its exports to support its economy. Its main export is oil, which rakes in the highest income out of all of Mexico’s exports.  Mexico also exports electronics, aircraft and automobiles, silver, coffee, cotton, metals, industrial equipment, aluminum, and gold, to name just a few.</w:t>
      </w:r>
    </w:p>
    <w:p>
      <w:pPr>
        <w:pStyle w:val="Normal"/>
        <w:rPr/>
      </w:pPr>
      <w:r>
        <w:rPr/>
        <w:tab/>
        <w:t>The second country similar to ours is Argentina. Argentina, being located relatively near Mexico, in South America, has similar exports. It too exports automobiles and other fuels. However, it also exports grains. Argentina also has a very hot climate, like our country, and is located in a desert-like area.</w:t>
      </w:r>
    </w:p>
    <w:p>
      <w:pPr>
        <w:pStyle w:val="Normal"/>
        <w:rPr/>
      </w:pPr>
      <w:r>
        <w:rPr/>
        <w:tab/>
      </w:r>
    </w:p>
    <w:p>
      <w:pPr>
        <w:pStyle w:val="Normal"/>
        <w:ind w:firstLine="720"/>
        <w:rPr/>
      </w:pPr>
      <w:r>
        <w:rPr/>
        <w:t>Our top five exports are, from least important to most important: coffee, cotton, grains, metals, and oil. Our country, being located in a region that doesn’t have as many natural resources, relies heavily on exports. Being surrounded by water on three sides, our country will rely heavily on trading by sea.</w:t>
      </w:r>
    </w:p>
    <w:p>
      <w:pPr>
        <w:pStyle w:val="Normal"/>
        <w:rPr/>
      </w:pPr>
      <w:r>
        <w:rPr/>
        <w:tab/>
        <w:t>Three of the less important exports are coffee, cotton, and grain. Coffee is very valued around the world, being more valuable in poorer countries, and almost a necessity in the richer.  Cotton is also an important export. Cotton is used to make fabrics, and it usually makes very lightweight ones.  It is pretty cheap, compared to silk and such, and easy to grow. Everyone needs clothes, and in order to do that, fabric needs to be made. Grains can be used to make bread, food for workers. Since bread is very easy and simple to make, grain is another valuable export.</w:t>
      </w:r>
    </w:p>
    <w:p>
      <w:pPr>
        <w:pStyle w:val="Normal"/>
        <w:widowControl/>
        <w:bidi w:val="0"/>
        <w:spacing w:lineRule="auto" w:line="276" w:before="0" w:after="200"/>
        <w:rPr/>
      </w:pPr>
      <w:r>
        <w:rPr/>
        <w:tab/>
        <w:t xml:space="preserve">While the other three may be very important, the most important two are the metals and oil. Our country, first of all, has a very big mining industry. Most of its work base is that of people mining. We export silver, gold, aluminum, along with other metals as a result of our mining industry. Silver and Gold are very precious and valuable. Other metals can be used to make armor, weapons, and other ships. However, our most important export is oil. Oil provides energy, which is very important to modern society. Oil is also used to power aircraft, ships, and automobiles. This results in a big automobile and aircraft industry in our country as well. With this industry, we can build machinery and such to advance our military. Every country needs oil to power its ships, so it will be our most beneficial expor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1:45:00Z</dcterms:created>
  <dc:creator>Your User Name</dc:creator>
  <dc:description/>
  <cp:keywords/>
  <dc:language>en-US</dc:language>
  <cp:lastModifiedBy>Your User Name</cp:lastModifiedBy>
  <dcterms:modified xsi:type="dcterms:W3CDTF">2010-12-15T02:15:00Z</dcterms:modified>
  <cp:revision>1</cp:revision>
  <dc:subject/>
  <dc:title/>
</cp:coreProperties>
</file>